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Решению Собрания депутатов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тякинского сельского поселения от    .10.2014 №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внесении изменений в Решение № 30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 26.12. 2013 г. 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Тарасовского райо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2014 год и на плановый период 2015 и 2016 годов»» </w:t>
      </w: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ем поступлений доходов  бюджета Митякин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расовского района на плановый период 2015 и 2016 годов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</w:tblGrid>
      <w:tr>
        <w:trPr>
          <w:trHeight w:val="375" w:hRule="atLeast"/>
        </w:trPr>
        <w:tc>
          <w:tcPr>
            <w:tcW w:w="10349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55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4"/>
        <w:gridCol w:w="1844"/>
        <w:gridCol w:w="1273"/>
        <w:gridCol w:w="5222"/>
      </w:tblGrid>
      <w:tr>
        <w:trPr>
          <w:tblHeader w:val="true"/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2%3AD215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9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7" w:leader="none"/>
                <w:tab w:val="left" w:pos="3450" w:leader="none"/>
                <w:tab w:val="right" w:pos="8955" w:leader="none"/>
                <w:tab w:val="right" w:pos="10905" w:leader="none"/>
              </w:tabs>
              <w:autoSpaceDE w:val="false"/>
              <w:spacing w:before="41" w:after="200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887.0</w: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699.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источник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является налог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гент, за исключение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исчисление и упл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екса Российской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8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,7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 с доходов, полученных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99,3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  <w:p>
            <w:pPr>
              <w:pStyle w:val="Normal"/>
              <w:tabs>
                <w:tab w:val="clear" w:pos="720"/>
                <w:tab w:val="left" w:pos="1296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,6         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  <w:tab w:val="left" w:pos="151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6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дной платы за земельные участки, государственна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 на которые 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граничена и которые расположены в границах поселений, а также средст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родажи права на заключение договоров аренды указанных земельных</w:t>
            </w:r>
            <w:r>
              <w:rPr>
                <w:rFonts w:cs="Times New Roman" w:ascii="Times New Roman" w:hAnsi="Times New Roman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к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5,2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7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5,2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4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4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4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1,41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 бюджетам на выполнение передаваемых полномочий субъектов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,8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14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,2</w:t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2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9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20"/>
                <w:tab w:val="left" w:pos="7176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</w:t>
              <w:tab/>
              <w:t>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624" w:right="369" w:gutter="0" w:header="0" w:top="567" w:footer="0" w:bottom="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26:00Z</dcterms:created>
  <dc:creator>Ольга В. Димитрова</dc:creator>
  <dc:description/>
  <cp:keywords/>
  <dc:language>en-US</dc:language>
  <cp:lastModifiedBy>User</cp:lastModifiedBy>
  <cp:lastPrinted>2014-10-20T13:44:00Z</cp:lastPrinted>
  <dcterms:modified xsi:type="dcterms:W3CDTF">2014-10-20T09:44:00Z</dcterms:modified>
  <cp:revision>13</cp:revision>
  <dc:subject/>
  <dc:title/>
</cp:coreProperties>
</file>